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ДООЦ «ГРЕНАДА», ДОЛ «МЕЧТА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АТОЧНОМ ЛАГЕРЕ НА БАЗЕ СТАЦИОНАРНОГО ДОЛ «ЧАЙКА»,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ЛОЖЕННЫХ НА ТЕРРИТОРИИ РЕСПУБЛИКИ КО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МУНИЦИПАЛЬНЫХ ОБРАЗОВАНИЙ РЕСПУБЛИКИ КО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505"/>
        <w:gridCol w:w="7830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             ООДииО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и          профилизация смены,                          категория и возраст детей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 ООДииО,                                                                                        условия отдыха детей и их оздоровления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ский</w:t>
            </w:r>
          </w:p>
          <w:p>
            <w:pPr>
              <w:pStyle w:val="Normal"/>
              <w:spacing w:lineRule="atLeast" w:line="10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здоровительно-образовательный</w:t>
            </w:r>
          </w:p>
          <w:p>
            <w:pPr>
              <w:pStyle w:val="Normal"/>
              <w:spacing w:lineRule="atLeast" w:line="10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</w:t>
            </w:r>
          </w:p>
          <w:p>
            <w:pPr>
              <w:pStyle w:val="Normal"/>
              <w:spacing w:lineRule="atLeast" w:line="102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«Гренада»,</w:t>
            </w:r>
          </w:p>
          <w:p>
            <w:pPr>
              <w:pStyle w:val="Normal"/>
              <w:spacing w:lineRule="atLeast" w:line="102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Республика Коми, Сыктывдинский район,</w:t>
            </w:r>
          </w:p>
          <w:p>
            <w:pPr>
              <w:pStyle w:val="Normal"/>
              <w:spacing w:lineRule="atLeast" w:line="102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д. Парчег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06.2023 - 23.06.2023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Профильная смена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«Азбука четырех вершин»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туристско-краеведческой направленности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 xml:space="preserve">дети, находящиеся в трудной жизненной ситуации,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дарённые дети,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и из многодетных семей,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bCs/>
                <w:sz w:val="20"/>
                <w:szCs w:val="20"/>
              </w:rPr>
              <w:t>другие категории детей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.06.2023 - 10.07.2023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/>
            </w:pPr>
            <w:r>
              <w:rPr>
                <w:b/>
                <w:sz w:val="24"/>
                <w:szCs w:val="24"/>
              </w:rPr>
              <w:t>Смена организации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b/>
                <w:sz w:val="24"/>
                <w:szCs w:val="24"/>
              </w:rPr>
              <w:t>отдыха и досуга детей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скусство быть ярким»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удожественной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ности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 xml:space="preserve">дети, находящиеся в трудной жизненной ситуации,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дарённые дети,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и из многодетных семей,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bCs/>
                <w:sz w:val="20"/>
                <w:szCs w:val="20"/>
              </w:rPr>
              <w:t>другие категории детей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07.2023 - 26.07.2023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/>
            </w:pPr>
            <w:r>
              <w:rPr>
                <w:b/>
                <w:sz w:val="24"/>
                <w:szCs w:val="24"/>
              </w:rPr>
              <w:t>Смена организации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b/>
                <w:sz w:val="24"/>
                <w:szCs w:val="24"/>
              </w:rPr>
              <w:t>отдыха и досуга детей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Ты в танцах»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удожественной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ности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 xml:space="preserve">дети, находящиеся в трудной жизненной ситуации,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дарённые дети,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и из многодетных семей,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bCs/>
                <w:sz w:val="20"/>
                <w:szCs w:val="20"/>
              </w:rPr>
              <w:t>другие категории детей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.07.2023 - 11.08.2023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рофильная смена 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Общероссийского                                                                      общественно-государственного                                                           движения 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детей и молодежи                                                                     «Движение первых»  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 xml:space="preserve">дети, находящиеся в трудной жизненной ситуации,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дарённые дети,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и из многодетных семей,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bCs/>
                <w:sz w:val="20"/>
                <w:szCs w:val="20"/>
              </w:rPr>
              <w:t>другие категории детей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08.2023 - 28.08.2023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рофильная смена 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Общероссийского                                                                      общественно-государственного                                                           движения 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детей и молодежи                                                                     «Движение первых»  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 xml:space="preserve">дети, находящиеся в трудной жизненной ситуации,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дарённые дети,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и из многодетных семей,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bCs/>
                <w:sz w:val="20"/>
                <w:szCs w:val="20"/>
              </w:rPr>
              <w:t>другие категории детей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ительность смен </w:t>
            </w:r>
            <w:r>
              <w:rPr>
                <w:bCs/>
              </w:rPr>
              <w:t>–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дней</w:t>
            </w:r>
          </w:p>
          <w:p>
            <w:pPr>
              <w:pStyle w:val="Normal"/>
              <w:spacing w:lineRule="atLeast" w:line="1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Рекомендуемый возраст детей </w:t>
            </w:r>
            <w:r>
              <w:rPr>
                <w:bCs/>
              </w:rPr>
              <w:t>–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>
                <w:rFonts w:eastAsia="DejaVu Sans;Times New Roman" w:cs="Calibri"/>
                <w:b/>
                <w:b/>
                <w:kern w:val="2"/>
              </w:rPr>
            </w:pPr>
            <w:r>
              <w:rPr/>
              <w:t>от 6 до достижения 15 лет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</w:rPr>
              <w:t>Расположение:</w:t>
            </w:r>
            <w:r>
              <w:rPr/>
              <w:t xml:space="preserve"> Россия, Республика Коми, Сыктывдинский район, д. Парче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Размещение:</w:t>
            </w:r>
            <w:r>
              <w:rPr/>
              <w:t xml:space="preserve"> проживание в стационарных одноэтажных деревянных благоустроенных корпусах, с размещением по 4, 6, 8, 9 человек в комнате, наличие холодной и горячей воды в течение всего сезона, оборудованные туалеты на этажах.                                                           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</w:rPr>
              <w:t>Питание:</w:t>
            </w:r>
            <w:r>
              <w:rPr/>
              <w:t xml:space="preserve"> пятиразовое.                                                                           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</w:rPr>
              <w:t>Сервис:</w:t>
            </w:r>
            <w:r>
              <w:rPr/>
              <w:t xml:space="preserve"> первичная медицинская помощь, медицинское обслуживание, душевые, кабины личной гигиены девочек.                                                          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</w:rPr>
              <w:t>Спорт:</w:t>
            </w:r>
            <w:r>
              <w:rPr/>
              <w:t xml:space="preserve"> стадион с футбольным полем, баскетбольная и волейбольная площадки, веревочный парк, детский игровой и спортивный комплекс, тир, спортивное оборудование, туристское снаряжение.                                         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</w:rPr>
              <w:t>Развлечения:</w:t>
            </w:r>
            <w:r>
              <w:rPr/>
              <w:t xml:space="preserve"> культурно-массовые мероприятия, Дом культуры (кинозал, библиотека, помещения для работы кружков и творческих студий), летний павильон для игр, площадки с игровым оборудованием, качели.   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</w:rPr>
              <w:t xml:space="preserve">Прочее: </w:t>
            </w:r>
            <w:r>
              <w:rPr/>
              <w:t>трансфер к месту отдыха и обратно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ский оздоровительный</w:t>
            </w:r>
          </w:p>
          <w:p>
            <w:pPr>
              <w:pStyle w:val="Normal"/>
              <w:spacing w:lineRule="atLeast" w:line="10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герь</w:t>
            </w:r>
          </w:p>
          <w:p>
            <w:pPr>
              <w:pStyle w:val="Normal"/>
              <w:spacing w:lineRule="atLeast" w:line="102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>Мечта»,</w:t>
            </w:r>
          </w:p>
          <w:p>
            <w:pPr>
              <w:pStyle w:val="Normal"/>
              <w:spacing w:lineRule="atLeast" w:line="102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Республика Коми, Сыктывдинский район,</w:t>
            </w:r>
          </w:p>
          <w:p>
            <w:pPr>
              <w:pStyle w:val="Normal"/>
              <w:spacing w:lineRule="atLeast" w:line="102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м. Сосновый бор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1.06.2023 - 24.06.2023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мена организации 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дыха и досуга детей 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ланета детства»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-гуманитарной направленности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 xml:space="preserve">дети, находящиеся в трудной жизненной ситуации,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дарённые дети,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и из многодетных семей,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bCs/>
                <w:sz w:val="20"/>
                <w:szCs w:val="20"/>
              </w:rPr>
              <w:t>другие категории детей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28.06.2023 - 11.07.2023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мена организации 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тдыха и досуга детей 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«Маршруты твоего сердца» 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ристско-краеведческой направленности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 xml:space="preserve">дети, находящиеся в трудной жизненной ситуации,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дарённые дети,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и из многодетных семей,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bCs/>
                <w:sz w:val="20"/>
                <w:szCs w:val="20"/>
              </w:rPr>
              <w:t>другие категории детей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 xml:space="preserve">14.07.2023 - 27.07.2023 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мена организации 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тдыха и досуга детей 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ланета детства»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-гуманитарной направленности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 xml:space="preserve">дети, находящиеся в трудной жизненной ситуации,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дарённые дети,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и из многодетных семей,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>другие категории детей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30.07.2023 - 12.08.2023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мена организации 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тдыха и досуга детей 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«Маршруты твоего сердца» 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ристско-краеведческой направленности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 xml:space="preserve">дети, находящиеся в трудной жизненной ситуации,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дарённые дети,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и из многодетных семей,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bCs/>
                <w:sz w:val="20"/>
                <w:szCs w:val="20"/>
              </w:rPr>
              <w:t>другие категории детей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6.08.2023 - 29.08.2023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мена организации 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тдыха и досуга детей 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ланета детства»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-гуманитарной направленности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 xml:space="preserve">дети, находящиеся в трудной жизненной ситуации,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дарённые дети,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и из многодетных семей,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bCs/>
                <w:sz w:val="20"/>
                <w:szCs w:val="20"/>
              </w:rPr>
              <w:t>другие категории детей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ительность смен </w:t>
            </w:r>
            <w:r>
              <w:rPr>
                <w:bCs/>
              </w:rPr>
              <w:t>–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дней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Рекомендуемый возраст детей </w:t>
            </w:r>
            <w:r>
              <w:rPr>
                <w:bCs/>
              </w:rPr>
              <w:t>–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от 8 до достижения 15 лет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</w:rPr>
              <w:t>Расположение:</w:t>
            </w:r>
            <w:r>
              <w:rPr/>
              <w:t xml:space="preserve"> Россия, Республика Коми, Сыктывдинский район, м. Сосновый бор, д. 4.                                                                                                  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</w:rPr>
              <w:t>Размещение:</w:t>
            </w:r>
            <w:r>
              <w:rPr/>
              <w:t xml:space="preserve"> проживание в одноэтажных деревянных частично благоустроенных корпусах (8 человек в комнате). Холодная вода в течение всего сезона, модульные блок-контейнеры (туалеты) и оборудованные туалеты на улице.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</w:rPr>
              <w:t>Питание:</w:t>
            </w:r>
            <w:r>
              <w:rPr/>
              <w:t xml:space="preserve"> пятиразовое.                                                                                    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</w:rPr>
              <w:t>Сервис:</w:t>
            </w:r>
            <w:r>
              <w:rPr/>
              <w:t xml:space="preserve"> первичная медицинская помощь. Умывальная, душевые, прачечная, модульные блок-контейнеры (кабины личной гигиены девочек). </w:t>
            </w:r>
          </w:p>
          <w:p>
            <w:pPr>
              <w:pStyle w:val="Normal"/>
              <w:spacing w:lineRule="atLeast" w:line="100"/>
              <w:jc w:val="both"/>
              <w:rPr>
                <w:color w:val="FF0000"/>
              </w:rPr>
            </w:pPr>
            <w:r>
              <w:rPr>
                <w:b/>
              </w:rPr>
              <w:t>Спорт:</w:t>
            </w:r>
            <w:r>
              <w:rPr/>
              <w:t xml:space="preserve"> стадион с футбольным полем, баскетбольная и волейбольная площадки, ниндзя парк, детский игровой и спортивный комплекс, спортивное оборудование.         </w:t>
            </w:r>
            <w:r>
              <w:rPr>
                <w:color w:val="FF0000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</w:rPr>
              <w:t>Развлечения:</w:t>
            </w:r>
            <w:r>
              <w:rPr/>
              <w:t xml:space="preserve"> культурно-массовые мероприятия, Дом культуры (кинозал, помещение для дискотек), Дом творчества (библиотека, помещения для работы кружков и творческих студий, игровые залы), площадки с игровым оборудованием, качели.                                                                           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 xml:space="preserve">Прочее: </w:t>
            </w:r>
            <w:r>
              <w:rPr/>
              <w:t>трансфер к месту отдыха и обратно.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латочный</w:t>
            </w:r>
          </w:p>
          <w:p>
            <w:pPr>
              <w:pStyle w:val="Normal"/>
              <w:spacing w:lineRule="atLeast" w:line="10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герь</w:t>
            </w:r>
          </w:p>
          <w:p>
            <w:pPr>
              <w:pStyle w:val="Normal"/>
              <w:spacing w:lineRule="atLeast" w:line="10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базе стационарного </w:t>
            </w:r>
          </w:p>
          <w:p>
            <w:pPr>
              <w:pStyle w:val="Normal"/>
              <w:spacing w:lineRule="atLeast" w:line="10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ского оздоровительного</w:t>
            </w:r>
          </w:p>
          <w:p>
            <w:pPr>
              <w:pStyle w:val="Normal"/>
              <w:spacing w:lineRule="atLeast" w:line="10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геря</w:t>
            </w:r>
          </w:p>
          <w:p>
            <w:pPr>
              <w:pStyle w:val="Normal"/>
              <w:spacing w:lineRule="atLeast" w:line="102"/>
              <w:jc w:val="center"/>
              <w:rPr/>
            </w:pPr>
            <w:r>
              <w:rPr>
                <w:b/>
                <w:sz w:val="28"/>
                <w:szCs w:val="28"/>
              </w:rPr>
              <w:t>«Чайка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>»,</w:t>
            </w:r>
          </w:p>
          <w:p>
            <w:pPr>
              <w:pStyle w:val="Normal"/>
              <w:spacing w:lineRule="atLeast" w:line="102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Республика Коми, Сыктывдинский район,</w:t>
            </w:r>
          </w:p>
          <w:p>
            <w:pPr>
              <w:pStyle w:val="Normal"/>
              <w:spacing w:lineRule="atLeast" w:line="10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д. Малая Слуда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2"/>
              <w:jc w:val="center"/>
              <w:rPr/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25.06.2023 - 04.07.2023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мена организации 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дыха и досуга детей 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Храбрые сердца»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-гуманитарной направленности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 xml:space="preserve">дети, находящиеся в трудной жизненной ситуации,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дарённые дети,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и из многодетных семей,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bCs/>
                <w:sz w:val="20"/>
                <w:szCs w:val="20"/>
              </w:rPr>
              <w:t>другие категории детей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07.07.2023 - 16.07.2023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мена организации 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дыха и досуга детей 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Храбрые сердца»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-гуманитарной направленности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 xml:space="preserve">дети, находящиеся в трудной жизненной ситуации,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дарённые дети,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и из многодетных семей,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bCs/>
                <w:sz w:val="20"/>
                <w:szCs w:val="20"/>
              </w:rPr>
              <w:t>другие категории детей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ительность смен </w:t>
            </w:r>
            <w:r>
              <w:rPr>
                <w:bCs/>
              </w:rPr>
              <w:t>–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дней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Рекомендуемый возраст детей </w:t>
            </w:r>
            <w:r>
              <w:rPr>
                <w:bCs/>
              </w:rPr>
              <w:t>–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от 10 до достижения 17 лет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2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19.07.2023 - 23.07.2023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мена организации 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дыха и досуга детей 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/>
            </w:pPr>
            <w:r>
              <w:rPr>
                <w:b/>
                <w:sz w:val="24"/>
                <w:szCs w:val="24"/>
              </w:rPr>
              <w:t>«Школа юного поисковика»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-гуманитарной направленности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 xml:space="preserve">дети, находящиеся в трудной жизненной ситуации,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дарённые дети,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и из многодетных семей,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bCs/>
                <w:sz w:val="20"/>
                <w:szCs w:val="20"/>
              </w:rPr>
              <w:t>другие категории детей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ительность смены </w:t>
            </w:r>
            <w:r>
              <w:rPr>
                <w:bCs/>
              </w:rPr>
              <w:t>–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ней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Рекомендуемый возраст детей </w:t>
            </w:r>
            <w:r>
              <w:rPr>
                <w:bCs/>
              </w:rPr>
              <w:t>–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/>
              <w:t>от 10 до достижения 17 лет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tLeast" w:line="102"/>
              <w:jc w:val="center"/>
              <w:rPr/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26.07.2023 - 04.08.2023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мена организации 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дыха и досуга детей 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Храбрые сердца»</w:t>
            </w:r>
          </w:p>
          <w:p>
            <w:pPr>
              <w:pStyle w:val="Normal"/>
              <w:snapToGrid w:val="false"/>
              <w:spacing w:lineRule="atLeast" w:line="102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-гуманитарной направленности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 xml:space="preserve">дети, находящиеся в трудной жизненной ситуации,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дарённые дети,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и из многодетных семей,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bCs/>
                <w:sz w:val="20"/>
                <w:szCs w:val="20"/>
              </w:rPr>
              <w:t>другие категории детей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ительность смены </w:t>
            </w:r>
            <w:r>
              <w:rPr>
                <w:bCs/>
              </w:rPr>
              <w:t>–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дней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Рекомендуемый возраст детей </w:t>
            </w:r>
            <w:r>
              <w:rPr>
                <w:bCs/>
              </w:rPr>
              <w:t>–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/>
              <w:t>от 10 до достижения 17 лет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</w:rPr>
              <w:t>Расположение:</w:t>
            </w:r>
            <w:r>
              <w:rPr/>
              <w:t xml:space="preserve"> Россия, Республика Коми, Сыктывдинский район, д. Малая Слуда. 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b/>
              </w:rPr>
              <w:t>Размещение:</w:t>
            </w:r>
            <w:r>
              <w:rPr/>
              <w:t xml:space="preserve"> проживание в </w:t>
            </w:r>
            <w:r>
              <w:rPr>
                <w:rFonts w:eastAsia="Times New Roman"/>
                <w:lang w:eastAsia="ru-RU"/>
              </w:rPr>
              <w:t>армейских брезентовых палатках на металлическом каркасе цвета «хаки» по 5 человек. Палатки оснащены кроватями и прикроватными тумбочками. Для соблюдения гигиенических процедур на территории имеются биотуалет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</w:rPr>
              <w:t>Питание:</w:t>
            </w:r>
            <w:r>
              <w:rPr/>
              <w:t xml:space="preserve"> пятиразовое.                                                                                 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</w:rPr>
              <w:t>Сервис:</w:t>
            </w:r>
            <w:r>
              <w:rPr/>
              <w:t xml:space="preserve"> первичная медицинская помощь, медицинское обслуживание, душевые для мальчиков и девочек, прачечная.                                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</w:rPr>
              <w:t>Спорт:</w:t>
            </w:r>
            <w:r>
              <w:rPr/>
              <w:t xml:space="preserve"> стадион с футбольным полем, волейбольная и баскетбольная площадки, крытый универсальный спортивный комплекс со спортивным залом, уличные тренажеры, спортивный инвентарь и оборудование, туристское снаряжение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</w:rPr>
              <w:t xml:space="preserve">Развлечения: </w:t>
            </w:r>
            <w:r>
              <w:rPr/>
              <w:t xml:space="preserve">культурно-массовые мероприятия, Дом культуры (кинозал, помещение для дискотек), библиотека, помещения для работы кружков и творческих студий, игровые залы, площадки с игровым оборудованием, качели.                                     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</w:rPr>
              <w:t xml:space="preserve">Прочее: </w:t>
            </w:r>
            <w:r>
              <w:rPr/>
              <w:t xml:space="preserve">трансфер к месту отдыха и обратно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0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Vyd">
    <w:name w:val="vyd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00000A"/>
      <w:kern w:val="2"/>
      <w:sz w:val="20"/>
      <w:szCs w:val="20"/>
      <w:lang w:val="ru-RU" w:eastAsia="zh-CN" w:bidi="ar-SA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23:00Z</dcterms:created>
  <dc:creator>User</dc:creator>
  <dc:description/>
  <cp:keywords/>
  <dc:language>en-US</dc:language>
  <cp:lastModifiedBy>o.m.sharifulina</cp:lastModifiedBy>
  <cp:lastPrinted>2017-05-11T12:49:00Z</cp:lastPrinted>
  <dcterms:modified xsi:type="dcterms:W3CDTF">2023-05-04T08:39:00Z</dcterms:modified>
  <cp:revision>4</cp:revision>
  <dc:subject/>
  <dc:title/>
</cp:coreProperties>
</file>